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2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 Dz. U. z 2022r poz. 1710 ze zm.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/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Akapitzlist"/>
        <w:ind w:left="0" w:hanging="0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BZP Nr ………………….2022  w dniu ………..2022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/usług* :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e potencjał techniczny 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…………………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2)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odpowiednie dokumenty 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Hanna HR. Różewicz</cp:lastModifiedBy>
  <dcterms:modified xsi:type="dcterms:W3CDTF">2022-11-28T10:08:00Z</dcterms:modified>
  <cp:revision>21</cp:revision>
  <dc:subject/>
  <dc:title/>
</cp:coreProperties>
</file>